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1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2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63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96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5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97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27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87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96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83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2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6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6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88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04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