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4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78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899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579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59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113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362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88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47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338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28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2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7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1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94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