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085345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98795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