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441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500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5362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99589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4759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19359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1615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1059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27338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618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8494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49773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95977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