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4112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9633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481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615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6182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16299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70603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7529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23936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1876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317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802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218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51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84810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31028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903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