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604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3485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8475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8012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45147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2995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0016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68735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6272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6799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68556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663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3278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2026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6424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