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16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93533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851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27677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9547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2397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4285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1678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9891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1584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4321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417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013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