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233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4724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370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36485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0154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314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8655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666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23019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773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442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9904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291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853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4611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2611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0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