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7646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6561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977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3392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434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05325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8773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3883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209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0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8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6721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7082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6222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5881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