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94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759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46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02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5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72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64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7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788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081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3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27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71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