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311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62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808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063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816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899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061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877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082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700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149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719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999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689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992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056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202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