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590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289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098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610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224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149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688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947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820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087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661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465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414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6291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281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