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025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6854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1402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7814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65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1363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3195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7383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1308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9498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116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148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5450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