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046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41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764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33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898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79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80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95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091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441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5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143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597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44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642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500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3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