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01144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33859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20882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02387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22712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34078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48920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5472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29416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96146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0391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37506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82962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62365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82626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