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87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6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00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10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4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143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81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867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66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6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1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0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