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4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56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379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55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5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04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61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946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29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345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1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7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99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983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76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556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75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