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729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345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128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109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774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784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096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802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676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314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911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164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698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545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76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