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00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89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58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89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22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35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95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89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609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436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028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145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