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29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729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409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116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922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322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587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417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723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567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250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17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123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784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645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368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931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