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34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657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551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870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15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835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517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107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902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947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564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152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319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103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965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