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2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489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418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43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278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96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788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683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781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32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013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8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490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