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443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985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454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6168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649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103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646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557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760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151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083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95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238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64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419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443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270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