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010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412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258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859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6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892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312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492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396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293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724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838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925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958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932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