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208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317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462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371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659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510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752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520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947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7034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072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565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492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