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99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52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25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528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0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850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5437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2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769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2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09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916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4927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470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20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03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