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10052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01324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40273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14919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59602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81336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75585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33324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34871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74701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95067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04190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51750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69619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34790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