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58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415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4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348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820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103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536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75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56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91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3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48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