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092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751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537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409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765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9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557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800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205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449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043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228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422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756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16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869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599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