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765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5300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9015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8018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6721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3594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600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9281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1430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8185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1163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4922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6591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4866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6621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