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19340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69800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81985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5665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57225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70349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47980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56521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8810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98084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08621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70860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83438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