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632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329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181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167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319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638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24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909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727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58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255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11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99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6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60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55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838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