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2746537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51252094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43513625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63430876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13641198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87554340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34621957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00145757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47130585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49132114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55583717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36155984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26931375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396294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8602899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