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60918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36874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31407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21886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8954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8154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47871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96516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53976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29637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69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08367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26406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