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625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0207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0350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635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0499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0504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1571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3113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4138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63892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3015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4721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804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8164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11260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01252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0520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