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9026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089214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8065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34510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426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251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9604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80041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6623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96789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057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49492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8264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896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528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