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424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100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8326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33970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88275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6354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2503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431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3676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5186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8714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0996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1389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