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89227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49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424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30465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943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368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069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78899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77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455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757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846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443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80019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032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00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7501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