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2333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49053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41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512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59146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96998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56732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1799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18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235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657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7341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1606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14095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3149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