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036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744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629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6207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7316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5314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4303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436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9301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324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163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730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2241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