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645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124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765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377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621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63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209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508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833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38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7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06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117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68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212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802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512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