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7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0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704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26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7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6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55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08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62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746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33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35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66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921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611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