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87270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66974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86301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88804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88754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5881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92710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45856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99833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57029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75965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20774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23693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