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550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396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9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58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48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81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097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785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04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25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5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5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01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801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10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49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55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