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931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609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783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093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788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526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209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238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001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816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771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180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502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225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671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