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432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2716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197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620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763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712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516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140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763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345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211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259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336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