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92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214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3883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69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128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304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788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994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494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578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932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966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3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775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570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39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835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