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42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174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84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4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42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292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117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045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081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68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856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46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935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582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77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