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572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822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89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252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061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741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11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207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872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89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43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30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55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