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90400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49898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01378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74335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4596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89631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61464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67786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50082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01387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06519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26195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0803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32698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43655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15827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62480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